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039411707"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319190349"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762321744"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85967634"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87816791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